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32"/>
        </w:rPr>
        <w:t>Date of Event: _______________</w:t>
        <w:tab/>
        <w:tab/>
      </w:r>
      <w:r>
        <w:rPr>
          <w:b/>
          <w:bCs/>
          <w:sz w:val="28"/>
          <w:szCs w:val="28"/>
        </w:rPr>
        <w:t>Registration Time:</w:t>
      </w:r>
      <w:r>
        <w:rPr>
          <w:b/>
          <w:bCs/>
          <w:sz w:val="32"/>
          <w:szCs w:val="32"/>
        </w:rPr>
        <w:t xml:space="preserve"> _________</w:t>
      </w:r>
    </w:p>
    <w:p>
      <w:pPr>
        <w:pStyle w:val="Normal"/>
        <w:rPr/>
      </w:pPr>
      <w:r>
        <w:rPr>
          <w:b/>
          <w:bCs/>
          <w:sz w:val="32"/>
          <w:szCs w:val="32"/>
        </w:rPr>
        <w:t>Time Event Begins: __________</w:t>
        <w:tab/>
        <w:tab/>
      </w:r>
      <w:r>
        <w:rPr>
          <w:b/>
          <w:bCs/>
          <w:sz w:val="28"/>
          <w:szCs w:val="28"/>
        </w:rPr>
        <w:t>Registration  Fee:</w:t>
      </w:r>
      <w:r>
        <w:rPr>
          <w:b/>
          <w:bCs/>
          <w:sz w:val="32"/>
          <w:szCs w:val="32"/>
        </w:rPr>
        <w:t xml:space="preserve">   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32"/>
          <w:szCs w:val="32"/>
        </w:rPr>
      </w:pPr>
      <w:r>
        <w:rPr>
          <w:rFonts w:eastAsia="Algerian" w:cs="Algerian" w:ascii="Algerian" w:hAnsi="Algerian"/>
          <w:b/>
          <w:bCs/>
          <w:sz w:val="32"/>
          <w:szCs w:val="32"/>
        </w:rPr>
        <w:t>EVENT WORK SHEE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 OF EVENT: 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LOCATION:</w:t>
      </w:r>
      <w:r>
        <w:rPr>
          <w:b/>
          <w:bCs/>
        </w:rPr>
        <w:t xml:space="preserve"> ______________________________________   </w:t>
      </w:r>
      <w:r>
        <w:rPr>
          <w:sz w:val="24"/>
          <w:szCs w:val="24"/>
        </w:rPr>
        <w:t>CONTACT PERSON:</w:t>
      </w:r>
      <w:r>
        <w:rPr/>
        <w:t xml:space="preserve">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PHONE #</w:t>
      </w:r>
      <w:r>
        <w:rPr/>
        <w:t xml:space="preserve">  (______) _________________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INATOR OF EVENT: ___________________________________  PHONE#  (_______)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E FOR EVENT: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EST SPEAKER (S): _____________________________________________  HONORARIUM: ___________________</w:t>
      </w:r>
    </w:p>
    <w:p>
      <w:pPr>
        <w:pStyle w:val="Normal"/>
        <w:rPr/>
      </w:pPr>
      <w:r>
        <w:rPr/>
        <w:t>Letter of Request Sent: _____________________</w:t>
        <w:tab/>
        <w:tab/>
        <w:t>Confirmation Letter Received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SPKR(S)_____________________________________________  HONORARIUM: ___________________</w:t>
      </w:r>
    </w:p>
    <w:p>
      <w:pPr>
        <w:pStyle w:val="Normal"/>
        <w:rPr/>
      </w:pPr>
      <w:r>
        <w:rPr/>
        <w:t>Letter of Request Sent: _____________________</w:t>
        <w:tab/>
        <w:tab/>
        <w:t>Confirmation Letter Received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MUSIC: _________________________________________________  HONORARIUM: ___________________</w:t>
      </w:r>
    </w:p>
    <w:p>
      <w:pPr>
        <w:pStyle w:val="Normal"/>
        <w:rPr/>
      </w:pPr>
      <w:r>
        <w:rPr/>
        <w:t>Letter Of Request Sent: _____________________</w:t>
        <w:tab/>
        <w:tab/>
        <w:t>Confirmation Letter Received: 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RAVEL / LODGING  ARRANGEMENT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NAME OF GUEST: _____________________________________________  PHONE#:  (_______)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ILING ADDRESS: _________________________________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LINES: ___________________________   FLT.# _________   ARR. DATE: _______________  TIME: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 DESIGNATED TO PICK UP GUEST: ____________________________   PHONE#: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OF HOTEL: _____________________________________________     </w:t>
      </w:r>
      <w:r>
        <w:rPr>
          <w:b/>
          <w:bCs/>
        </w:rPr>
        <w:t>Confirmation #</w:t>
      </w:r>
      <w:r>
        <w:rPr/>
        <w:t xml:space="preserve"> 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HOTEL  ADDRESS:_______________________________  PHONE#: (_______) _______________  RATE: 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RAVEL / LODGING  ARRANGEMENT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NAME OF GUEST: ________________________________________   CONTACT PHONE#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_____    NAME OF HOTEL: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ADDRESS:_________________________________  PHONE#: (_______) ________________</w:t>
        <w:tab/>
        <w:t>RATE: 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IRLINES: ___________________________   FLT.# _________   ARR. DATE: _______________  TIME: 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NEEDED PRIOR TO EVENT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taffing for event:  Staff Members / Responsibility:   Event Date / Location Secured   Speakers / Musicians / Pictures and BIO      Honorariums Established       Letters, Mailers, flyers, brochures    Listing of Hotels in General Area,Etc.    Travel / Lodging Arrangemets      Banquet Facility/Menu Arrangements Made    Room Set-Ups done    Portable Toilets Ordered       Trophies /  Ribbons / Certificates ordered         Patches / ordered</w:t>
        <w:tab/>
        <w:t xml:space="preserve">  Packets printed for mailing / Mailed    Ranger Store items needed T-Shirts/Hats ordered     Bolos ordered     Certificate of Insurance      Items from GPH      Handouts Pri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TO REMEMBER AFTER THE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s of appreciation to Staff, Etc.      Check that all honorariums and expenses are paid      Make a report on the finances of that event</w:t>
        <w:tab/>
        <w:t>Take care of any special requests made during the e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NQUET/MENU ARRANGEMENTS / SET-UP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/>
        <w:tab/>
        <w:tab/>
        <w:tab/>
        <w:tab/>
      </w:r>
    </w:p>
    <w:p>
      <w:pPr>
        <w:pStyle w:val="Normal"/>
        <w:rPr/>
      </w:pPr>
      <w:r>
        <w:rPr/>
        <w:t>LOCATION: __________________________________________________________</w:t>
        <w:tab/>
        <w:t xml:space="preserve">TIME: 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 PER MEAL: _____________   CATERER: _____________________________  PHONE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U: 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S NEEDED IN ADDITION TO CATERER’S STAFF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S OF SERVERS: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 SCHEME: 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TABLES: __________Round           ___________Long</w:t>
        <w:tab/>
        <w:t xml:space="preserve">       HOW MANY CHAIRS PER TABLE: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OF SERVICE:</w:t>
        <w:tab/>
      </w:r>
      <w:r>
        <w:rPr>
          <w:u w:val="single"/>
        </w:rPr>
        <w:t>CIRCLE ONE</w:t>
      </w:r>
      <w:r>
        <w:rPr/>
        <w:tab/>
        <w:tab/>
      </w:r>
      <w:r>
        <w:rPr>
          <w:b/>
          <w:bCs/>
        </w:rPr>
        <w:t>SIT DOWN</w:t>
        <w:tab/>
        <w:t>BUFFET STY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umber of tables to be reserved: _________</w:t>
        <w:tab/>
        <w:t>Number of Guests: 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s of GUESTS: 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of people served: __________________</w:t>
      </w:r>
    </w:p>
    <w:p>
      <w:pPr>
        <w:pStyle w:val="Normal"/>
        <w:rPr/>
      </w:pPr>
      <w:r>
        <w:rPr/>
        <w:t>Money Advanced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Amt. paid to Caterer: _________________</w:t>
        <w:tab/>
        <w:tab/>
        <w:t>Voucher# ____________</w:t>
        <w:tab/>
        <w:t>Date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SUGGESTIONS FOR NEXT EVENT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6T16:06:00Z</dcterms:created>
  <dc:creator>Richard Mariott</dc:creator>
  <dc:description/>
  <dc:language>en-US</dc:language>
  <cp:lastModifiedBy>Richard Mariott</cp:lastModifiedBy>
  <cp:lastPrinted>1996-05-15T16:41:00Z</cp:lastPrinted>
  <dcterms:modified xsi:type="dcterms:W3CDTF">1996-06-01T14:00:00Z</dcterms:modified>
  <cp:revision>5</cp:revision>
  <dc:subject/>
  <dc:title>							Registration Time: _________</dc:title>
</cp:coreProperties>
</file>